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ear 9 Reading 2012 – Let them Eat Cake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The choices that can be made in relation to HEADINGS.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Bold, brown like the colour of cake, exclamation mark to give it urgency, centred and across the top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these various choices carry differences or nuances of meaning 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Express urgency, directness and to the point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Without prior knowledge would be confusion about ‘them’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Why might composers deliberately consider their options in relation to headings?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Capture attention, make hints at content of article, encourage some emotion/visualisation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Why might it be important to teach students about these deliberate choices?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Deeper understanding of connected nature of texts, be aware of strategies used to create a positive reaction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the text mix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Numbers and words ? </w:t>
      </w:r>
      <w:r>
        <w:rPr>
          <w:rFonts w:cs="Bradley Hand ITC" w:ascii="Bradley Hand ITC" w:hAnsi="Bradley Hand ITC"/>
          <w:b/>
          <w:sz w:val="28"/>
          <w:szCs w:val="28"/>
        </w:rPr>
        <w:t>dates as number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Colours ? </w:t>
      </w:r>
      <w:r>
        <w:rPr>
          <w:rFonts w:cs="Bradley Hand ITC" w:ascii="Bradley Hand ITC" w:hAnsi="Bradley Hand ITC"/>
          <w:b/>
          <w:sz w:val="28"/>
          <w:szCs w:val="28"/>
        </w:rPr>
        <w:t>Mostly in background and pink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nts ?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ckgrounds ?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Text and images (including graphs, diagrams, maps, tables, photographs, illustrations) 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oss-sections or bird’s eye views in images 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lit images 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ze of text 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Italics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</w:rPr>
        <w:t>bold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u w:val="single"/>
        </w:rPr>
        <w:t>underline</w:t>
      </w:r>
      <w:r>
        <w:rPr>
          <w:rFonts w:cs="Comic Sans MS" w:ascii="Comic Sans MS" w:hAnsi="Comic Sans MS"/>
        </w:rPr>
        <w:t xml:space="preserve">, CAPITALS and/or a mixture of these ? 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xt boxes ?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so, how is the eye led or the reader engaged, positioned or influenced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dot points used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logos and/or symbols used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there borders ?  Do they carry a theme or frame the text in colour(s) 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Yes, it looks French style décor, cake decoration pattern,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the text organised into columns ? </w:t>
      </w:r>
      <w:r>
        <w:rPr>
          <w:rFonts w:cs="Bradley Hand ITC" w:ascii="Bradley Hand ITC" w:hAnsi="Bradley Hand ITC"/>
          <w:b/>
          <w:sz w:val="28"/>
          <w:szCs w:val="28"/>
        </w:rPr>
        <w:t>Yes – news article format – easier and faster to r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there unusual effects evident on the page including 3D or textures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captions or labels used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a key or legend used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compass points, arrows or pointers provide information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4:05:00Z</dcterms:created>
  <dc:creator>jnicholson2</dc:creator>
  <dc:description/>
  <dc:language>en-US</dc:language>
  <cp:lastModifiedBy>Administrator</cp:lastModifiedBy>
  <cp:lastPrinted>2012-03-16T13:03:00Z</cp:lastPrinted>
  <dcterms:modified xsi:type="dcterms:W3CDTF">2012-06-07T04:05:00Z</dcterms:modified>
  <cp:revision>2</cp:revision>
  <dc:subject/>
  <dc:title>SOME POINTS ON LAYOUT</dc:title>
</cp:coreProperties>
</file>